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789532630"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1658777594"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1047711017"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1990321621"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